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ico Atri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BM West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one of many utilities that help the programmer/tes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s in the computer to test the programs he/she h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c package is composed of two pieces. Balloon Scrip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documentation and also Balloon Exebin which is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ful to create different scenarios where the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the amount of disk space. This is obtained by creating a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an be "inflated" to any size (depending on th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cognize the encouragement to create this particular to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wo friends, Dan Butterfield who does every thing simpl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nd Emmett Beam whose imagination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y thanks to Al Heath who's counsel made possible the speed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although this is the first tool made (a very simple on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he last one and it will encourage others to pursue to mak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b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bstract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BALLOO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 PARAMETER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rameters for different cas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BALLOON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of the messag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NHANCEMENT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ISTORY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ntents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 will create a file named BALLOON.FLE in the "ROOT"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of the drive and of the siz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BALLOON program to work for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OON x: SIZE=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OON x: LEAVE=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OON x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O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can run either in an OS/2 session or in the DOS compatibility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ple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BALLOON Progra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OON program parameters are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at they are forgotten, to invoke BALLOON with a "?" or just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program to display the different ways of invoking i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the parameters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ARAMETERS FOR DIFFEREN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which are used to invoke BALLOON will define the cas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referring to. It is important to remember how BALLOON wor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different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cases that BALLOON ha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SIZ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 is to specified to BALLOON to create a file of "size"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the drive specified. Note that it i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striction to have files in "allocation size" byte block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 the file size will be rounded UP to the nearest "allocation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llocation size" depends on the unit where the BALLOON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For a hard disk can be 2048 bytes but for a diskett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512 bytes. This allocation size is the minimum size a driv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a file smaller than the allocation size.  (i.e. Fo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) byte file to be created in a hard disk with an allocation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the hard disk will reserve 2048 bytes of space and 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1 byte file. The DOS dir command will show 2048 bytes l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although it will show an only 1 (one) byte fil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refor if allocation size is 2048 bytes then BALLOON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for the different siz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=1 byte Result will be a 2048 byt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=2048 bytes Result will be a 2048 byt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=2049 bytes Result will be a 4096 bytes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LEAV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LEAVE specifies to BALLOON to "leave" certain spac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Note that in this case it will be rounded U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LEAVE=1 byte Result will be a 2048 bytes disk spac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=2048 bytes Result will be a 2048 bytes disk spac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=2049 bytes Result will be a 4096 bytes disk spac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unit with a 2048 bytes allocatio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ALLOON Program Parameter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?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 requests for BALLOON to tell you if there is a BALLOON.F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oot directory of the drive, the size of it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left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NO driv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allow BALLOON to inform you of its parameter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considered important because no one remembers all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tool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CASE:  To invoke this case just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x: SIZE=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: is the drive to be used (it can be a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yyyyyyyy is the size of the ballo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ALLOON will round up the size for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location size"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umbers greater that 999,999,999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0 (zero) for a BALLOON file siz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VE CASE:  To invoke this case you will need to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x: LEAVE=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: is the drive to be used (it can be a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yyyyyyyy is the amount of space that you want BALL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in you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ALLOON will round up the amount of spa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eave in your drive to the next "allocation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umbers greater than 999,999,999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for a LEAVE parameter will mean fill the dis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: is needed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CASE:  This case is only an informative case. To use this ca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x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: is the drive to be used (it can be a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? tells BALLOON to show you the size of BALLOON.FLE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space before and after BALLOON.F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other parameter is need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 DRIVE CASES:  The purpose of this cases are to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y quick reference to BALLOON To use this cas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ALLOON Program Parameter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BALLOON messages are very simple. Note that BALLOON expec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The word "SIZE" or "LEAVE" (upper, lower or mixed case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The "=" sign following the word and before th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The number without comm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No zero f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No implicit zero for Leave statement (i.e. specified for BALL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total amount of disk space left in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o try to create a 0 (zero) bytes BALLO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file of zzzzzzzzz bytes already exist in driv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pecified a balloon file size to be created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me amount already exist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left in n: drive is already zzzzzzzzz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quested for BALLOON to leave an amount of spa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one exist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file is not present on driv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quire for the status of the BALLOON file in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 BALLOON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file requested is too big for driv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quested for BALLOON to create a file bigger tha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left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requested to be left is greater than th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pecified to leave more space than the one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n: is not a valid drive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a drive that is not available in your mach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essages from BALLO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specify either a hard disk or a diskette unit for BALL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hancements will depend on the amount of time that I may have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nd the input of the interes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A "Pop" option for BALLOON to locate and erase the BALLOON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Allow commas in the number for SIZ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Handling Ctrl-C when interrupting BALLOON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or Cancel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Work exact in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ossible enhancement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The initial creation of BALLOON  6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Fix when size to leave is greater than disk space 8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Speed up BALLOON in the file creation and make it wind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nge Histor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